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роводимого 20-21 сентября 2025 г. Краснодарский край, г. Усть-Лабинск, ул. Пионерская 260, МБУ ДО «ДЮСШ «Кубань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ьчики (6-7 лет) Категория Б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4:00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9-12T20:20:00Z</dcterms:modified>
  <cp:revision>17</cp:revision>
  <dc:subject/>
  <dc:title>Резолюция председателя                                                                                З А Я В К А</dc:title>
</cp:coreProperties>
</file>